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97756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900671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9004159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